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ПАСПОРТ</w:t>
      </w:r>
    </w:p>
    <w:p>
      <w:pPr>
        <w:pStyle w:val="Heading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подпрограммы «Муниципальная поддержка малого и среднего предпринимательства в Мглинском районе (2014-2017 годы)»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муниципальной про</w:t>
      </w:r>
      <w:r>
        <w:rPr/>
        <w:t>граммы « Реализация полномочий исполнительно-распорядительного органа Мглинского района (2014-2017 годы)»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5444"/>
      </w:tblGrid>
      <w:tr>
        <w:trPr>
          <w:trHeight w:val="57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Наименование подпрограммы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«Муниципальная поддержка малого и среднего предпринимательства в Мглинском районе (2014-2017 годы)»</w:t>
            </w:r>
          </w:p>
        </w:tc>
      </w:tr>
      <w:tr>
        <w:trPr>
          <w:trHeight w:val="278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тветственный исполнитель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дминистрация Мглинского района</w:t>
            </w:r>
          </w:p>
        </w:tc>
      </w:tr>
      <w:tr>
        <w:trPr>
          <w:trHeight w:val="661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оисполнители подпрограммы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уют</w:t>
            </w:r>
          </w:p>
        </w:tc>
      </w:tr>
      <w:tr>
        <w:trPr>
          <w:trHeight w:val="2837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Цель подпрограммы </w:t>
            </w:r>
          </w:p>
          <w:p>
            <w:pPr>
              <w:pStyle w:val="Iauiu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" w:hanging="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благоприятных условий для дальнейшего устойчивого и динамичного развития малого и среднего предпринимательства как основного компонента рыночной экономики, важнейшего инструмента создания новых рабочих мест, насыщения рынка товаров и услуг, источника пополнения местных бюджетов, повышение конкурентоспособности субъектов малого и среднего предпринимательства района.</w:t>
            </w:r>
          </w:p>
        </w:tc>
      </w:tr>
      <w:tr>
        <w:trPr>
          <w:trHeight w:val="3883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Задачи подпрограммы </w:t>
            </w:r>
          </w:p>
          <w:p>
            <w:pPr>
              <w:pStyle w:val="Iauiu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 Совершенствование форм и методов информирования населения и субъектов малого и среднего предпринимательства по вопросам, связанным с предпринимательской деятельностью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 Обеспечение консультационной, организационно-методической и информационной поддержк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. Содействие росту конкурентоспособности и продвижению продукции субъектов малого и среднего предпринимательств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4. Содействие в устранении административных барьеров и препятствий, сдерживающих развитие малого и среднего предпринимательств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5. Пропаганда и популяризация предпринимательской деятельности, формирование положительного имиджа предпринимателя.</w:t>
            </w:r>
          </w:p>
        </w:tc>
      </w:tr>
      <w:tr>
        <w:trPr>
          <w:trHeight w:val="627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Этапы и сроки реализации подпрограммы 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-2017 годы</w:t>
            </w:r>
          </w:p>
        </w:tc>
      </w:tr>
      <w:tr>
        <w:trPr>
          <w:trHeight w:val="2864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подпрограммы составит 120,0  тыс. рублей, в том числе  по годам: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. – 40,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. – 40,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. – 40,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. – 40,0 тыс. рубле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сточником финансирования подпрограммы являются средства районного бюджета.</w:t>
            </w:r>
          </w:p>
        </w:tc>
      </w:tr>
      <w:tr>
        <w:trPr>
          <w:trHeight w:val="284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 Увеличение размера средней заработной платы на малых и средних предприятиях не менее чем на 6 % ежегодно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 Увеличение объема выручки от реализации малыми и средними предприятиями товаров, работ и услуг на 5 % ежегодно в сопоставимых ценах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. Увеличение инвестиционных вложений на малых и средних предприятиях не менее чем на 6 % ежегодно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4. Прирост числа субъектов малого и среднего предпринимательства не менее чем на 1 % ежегодно.</w:t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Краткая характеристика подпрограммы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Малое и среднее предпринимательство обладает стабилизирующим фактором для экономики – это гибкость и приспособляемость к конъюнктуре рынка, способность быстро изменять структуру производства, оперативно создавать и применять новые технологии и научные разработк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азвитие малого и среднего предпринимательства способствует решению не только социальных проблем, но и служит основой для экономического развития район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собую роль малого и среднего предпринимательства в современных условиях определяют следующие факторы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малое и среднее предпринимательство создает конкуренцию на рынке товаров и услуг, заполняет рыночные ниши, не занятые крупным бизнесом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малое и среднее предпринимательство имеет большой потенциал для создания новых рабочих мест, способствуя снижению уровня безработицы и социальной напряженност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становление и развитие малого и среднего предпринимательства изменяет общественную психологию и жизненные ориентиры населения, предприниматели образуют основу среднего класса, выступающего гарантом политической и социальной стабильности государства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развитие малого и среднего предпринимательства способствует росту налоговых поступлений в бюджеты всех уровне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оказатели, характеризующие состояние малого бизнеса в  районе имеют тенденцию количественного и качественного роста.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 xml:space="preserve">По данным территориального органа Федеральной службы государственной статистики  по Брянской области, в 2012 году на территории Мглинского района </w:t>
      </w:r>
      <w:r>
        <w:rPr>
          <w:color w:val="000000"/>
          <w:spacing w:val="1"/>
          <w:sz w:val="28"/>
          <w:szCs w:val="28"/>
        </w:rPr>
        <w:t>хозяйственную деятель</w:t>
      </w:r>
      <w:r>
        <w:rPr>
          <w:color w:val="000000"/>
          <w:sz w:val="28"/>
          <w:szCs w:val="28"/>
        </w:rPr>
        <w:t xml:space="preserve">ность </w:t>
      </w:r>
      <w:r>
        <w:rPr>
          <w:color w:val="000000"/>
          <w:spacing w:val="1"/>
          <w:sz w:val="28"/>
          <w:szCs w:val="28"/>
        </w:rPr>
        <w:t xml:space="preserve">осуществляли 41 </w:t>
      </w:r>
      <w:r>
        <w:rPr>
          <w:color w:val="000000"/>
          <w:sz w:val="28"/>
          <w:szCs w:val="28"/>
        </w:rPr>
        <w:t xml:space="preserve">малое предприятие. Количество малых предприятий сохранилось на уровне 2011 года. </w:t>
      </w:r>
      <w:r>
        <w:rPr>
          <w:color w:val="000000"/>
          <w:spacing w:val="1"/>
          <w:sz w:val="28"/>
          <w:szCs w:val="28"/>
        </w:rPr>
        <w:t xml:space="preserve">Среднесписочная численность работников малых </w:t>
      </w:r>
      <w:r>
        <w:rPr>
          <w:color w:val="000000"/>
          <w:spacing w:val="5"/>
          <w:sz w:val="28"/>
          <w:szCs w:val="28"/>
        </w:rPr>
        <w:t>предприятий составила 620 человек</w:t>
      </w:r>
      <w:r>
        <w:rPr>
          <w:color w:val="000000"/>
          <w:spacing w:val="-1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 xml:space="preserve">Выручка от реализации малыми предприятиями товаров, работ и услуг в 2012 году составила 242,7 млн. руб., что на 11,8% меньше, чем в 2011 году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азвитие малых предприятий в значительной степени зави</w:t>
        <w:softHyphen/>
        <w:t>сит от расширения их инвестиционной деятельности. За 2012 год инвестиции в основной капитал малых предприятий оценены в 16,7 млн. рублей, это выше уровня 2011 года на 6,6 процентов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К числу проблем, сдерживающих развитие малого и среднего предпринимательства в районе, относятся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ab/>
        <w:t>1. Неполная информированность субъектов малого и среднего предпринимательства по различным вопросам предпринимательской деятельности, в том числе о возможностях участия в государственном и муниципальных заказах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 Сложность получения информации, необходимой для развития бизнеса, из-за отсутствия компьютерной техники, доступа к Интернету, информационным и юридическим программам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. Отсутствие у предпринимателей знаний менеджмента. Часто предприниматели не имеют базовых экономических знаний, знаний маркетинга, бухгалтерского дела, что становится причиной банкротства и распада предприяти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4. Одновременно отмечается недостаточный уровень социальных гарантий для работников предприятий, а также работников, осуществляющих деятельность на условиях гражданского найма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проблем программно-целевым методом, планирование и реализация мероприятий в рамках подпрограммы обусловлены необходимостью координации разноплановых мероприятий нормативно-методического, организационного и образовательного характер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Целью настоящей подпрограммы является обеспечение благоприятных условий для дальнейшего устойчивого и динамичного развития малого и среднего предпринимательства как основного компонента рыночной экономики, важнейшего инструмента создания новых рабочих мест, насыщения рынка товаров и услуг, источника пополнения местных бюджетов, повышение конкурентоспособности субъектов малого и среднего предпринимательства район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подпрограммы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вершенствование форм и методов информирования населения и субъектов малого и среднего предпринимательства по вопросам, связанным с предпринимательской деятельностью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 Обеспечение консультационной, организационно-методической и информационной поддержк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одействие росту конкурентоспособности и продвижению продукции субъектов малого и среднего предпринимательст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одействие в устранении административных барьеров и препятствий, сдерживающих развитие малого и среднего предпринимательст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опаганда и популяризация предпринимательской деятельности, формирование положительного имиджа предпринимател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мероприятия (приложение к подпрограмме) включают в себ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 затруднений, возникающих у субъектов малого и среднего бизнеса при осуществлении предпринимательской деятельност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рганизацию и проведение статистических обследований субъектов малого предпринимательства (по видам экономической деятельности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и прогнозирование социально-экономического развития сектора малого и среднего предпринимательств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мониторинг нормативной правовой базы поддержки малого и среднего предпринимательства Российской Федерации и Брянской области, регулирующей сферу малого и среднего предпринимательств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беспечение участия субъектов предпринимательства в конкурсе «Лучший предприниматель Брянской области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перечня  муниципального имущества для предоставления в аренду субъектам предпринимательств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изация работы Совета по поддержке малого предпринимательства при администрации Мглинского район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дготовку бизнес - планов в целях формирования реестра инвестиционных проектов для субъектов малого и среднего бизнес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у методических и информационных материалов для субъектов малого и среднего предпринимательств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рганизацию и проведение информационно-консультационных мероприятий для субъектов малого и среднего предпринимательства по вопросам развития бизнес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еспечение участия субъектов малого и среднего </w:t>
        <w:tab/>
        <w:t>предпринимательства выставочно-ярмарочных мероприятиях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участия субъектов малого и среднего предпринимательства в конкурсе «100 лучших товаров России»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Координация выполнения мероприятий включает в себя проведение ежегодного мониторинга развития предпринимательской деятельности в районе и влияния мероприятий на ее развитие, проведение оценки заявленных показателей и фактически достигнутых результатов реализации мероприят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 результате реализации мероприятий подпрограммы в 2014 – 2017 гг. будут достигнуты следующие социально-экономические показатели, характеризующие эффективность развития малого и среднего предпринимательства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увеличение размера средней заработной платы на малых и средних предприятиях не менее чем на 6 % ежегодно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увеличение объема выручки от реализации малыми и средними предприятиями товаров, работ и услуг на 5 % ежегодно в сопоставимых ценах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увеличение инвестиционных вложений на малых и средних предприятиях не менее чем на 6 % ежегодно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рирост числа субъектов малого и среднего предпринимательства не менее чем на 1 % ежегодн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8:30:00Z</dcterms:created>
  <dc:creator>Gribaho</dc:creator>
  <dc:description/>
  <cp:keywords/>
  <dc:language>en-US</dc:language>
  <cp:lastModifiedBy>Gribaho</cp:lastModifiedBy>
  <dcterms:modified xsi:type="dcterms:W3CDTF">2015-03-17T18:32:00Z</dcterms:modified>
  <cp:revision>1</cp:revision>
  <dc:subject/>
  <dc:title>ПАСПОРТ</dc:title>
</cp:coreProperties>
</file>